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Rosa and Blanca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 xml:space="preserve">vocabulary </w:t>
              <w:br/>
              <w:t>AND spelling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bundant  assist  generous  dismay  efficient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How can you tell that Rosa and Blanca love each other? What is another way sisters or brothers show that they love each othe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32"/>
              </w:rPr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Write a sentence using each of the following words:  1.invites</w:t>
              <w:tab/>
              <w:t xml:space="preserve">   2.will make   3, planted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will glue    5, played</w:t>
              <w:tab/>
              <w:t xml:space="preserve"> 6. calls</w:t>
              <w:tab/>
              <w:t xml:space="preserve">          7.picked</w:t>
            </w:r>
            <w:r>
              <w:rPr>
                <w:rFonts w:cs="Arial Narrow" w:ascii="Arial Narrow" w:hAnsi="Arial Narrow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here are at least 4 ways to spell the long i sound.  Figure out the 4 different ways and find at least 2 examples of each spelling in book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Use two of the words in sentences.  Illustrat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5 sentences using proper nouns.  Illustrate each sentence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Rosa and Blanca’s mother cannot know all the mothers in the world.  Why does she say that she’s the luckiest one in the world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Write about a problem you have at school and describe an unusual way to solve it.  Make sure to write at least 5 sentences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40"/>
              </w:rPr>
            </w:pPr>
            <w:r>
              <w:rPr>
                <w:rFonts w:cs="Arial Narrow" w:ascii="Arial Narrow" w:hAnsi="Arial Narrow"/>
                <w:b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Based on what has happened in the story, what do you think is the big idea of this story?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ortill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in, round cakes made of corn meal that are served 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ucki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having more luck and good fortune than anyone 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h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hot pepper that is used as seas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ortilla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in, round cakes made of corn meal that are served ho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uckie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having more luck and good fortune than anyone el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hil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hot pepper that is used as season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find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 sp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chil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c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sk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bl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brig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myse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 wild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frigh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fl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arri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3. rig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ident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flig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find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 spid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chil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c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sk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bli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brigh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mysel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 wild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fright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fl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arriv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3. righ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ident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fligh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6:00Z</dcterms:created>
  <dc:creator>Coach Boehler</dc:creator>
  <dc:description/>
  <cp:keywords/>
  <dc:language>en-US</dc:language>
  <cp:lastModifiedBy>Teacher</cp:lastModifiedBy>
  <cp:lastPrinted>2010-09-03T10:33:00Z</cp:lastPrinted>
  <dcterms:modified xsi:type="dcterms:W3CDTF">2010-10-22T15:13:00Z</dcterms:modified>
  <cp:revision>3</cp:revision>
  <dc:subject/>
  <dc:title>Name__________________________</dc:title>
</cp:coreProperties>
</file>